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herited from NccView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.e.  Refer to NccView for additional instance variables and method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nce Variables    Value      Description                     �  Ncc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tive           �   &lt;lExp&gt;    � Flag indicating the state of Ncc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dow           �   &lt;lExp&gt;    � Flag indicating the use of shadow on Ncc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Active      �   &lt;lExp&gt;    � Flag indicating the use of mouse with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</w:t>
      </w:r>
      <w:r>
        <w:rPr/>
        <w:t>standard Read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Reader       �   &lt;bExp&gt;    � Codeblock used to process Ncc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mpts          �   &lt;aExp&gt;    � Array of NccPrompt objec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rder           �   &lt;xExp&gt;    � 1..5 or string used to make border of Ncc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rdercolor      �   &lt;cExp&gt;    � Color string for border and lines in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tercolor      �   &lt;cExp&gt;    � Color string for letter used to select pro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ayedcolor      �   &lt;cExp&gt;    � Not Active prompt Col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color     �   &lt;cExp&gt;    � Color used for messag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ods Functions               Description                      �  NccMenu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Prompt([&lt;nId&gt;],       ;    � Id returned be selection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&lt;cTitle&gt;],    ;    � Title for promp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&lt;lActive&gt;],   ;    � Active fla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&lt;lChecked&gt;],  ;    � Checked fla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&lt;cMessage&gt;],  ;    � Message to be display on Message line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&lt;oSubMenu&gt;]   ;    � SubMenu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) 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PromptLine()               � Draw a line on the menu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Message([&lt;nId&gt;],      ;    � Add a message to a prompt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&lt;cTitle&gt;]    ;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)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ivate()                    � Give control to menu reader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([&lt;nCurrent&gt;])            � display menu and exit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de()                        � hide displayed menu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Check([&lt;nCur&gt;],     ;   � test or toggle checked flag for a prompt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&lt;lChecked&gt;]  ;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)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Active([&lt;nCur&gt;],    ;   � test or toggle active flag for a prompt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[&lt;lActive&gt;]  ;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)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SubMenu([&lt;nCur&gt;],   ;   � test or add submenu to a prompt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[&lt;oSub&gt;]    ;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)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Choice([&lt;nCur&gt;],      ;   � set pointer to current prompt in NccMenu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&lt;lNoDisplay&gt;] ;   � &lt;lNoDisplay&gt; = Display &lt;nCur&gt; item now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)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Selection()               � return id of prompt selected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Seek(&lt;nKey&gt;)               � return pointer to where &lt;nKey&gt; was found in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prompts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